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  <w:t>ORAL BOOK REPOR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he last book review will be an oral book report.  The book must be from independent reading (not read in the classroom) and a novel (100 pages or more) that is appropriate and at the high school reading level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PRESENTATION INFORMATION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BOOK TITLE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AUTHOR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LIST MAIN CHARACTERS AND DESCRIBE THEM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GIVE A DETAILED SUMMARY OF WHAT HAPPENS IN THE STORY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WHAT WAS YOUR FAVORITE PART OF THE BOOK AND WHY?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sz w:val="26"/>
          <w:szCs w:val="26"/>
        </w:rPr>
        <w:t>READ A PARAGRAPH OR TWO FROM THE BOOK (NO MORE THAN ONE PAGE)</w:t>
      </w:r>
    </w:p>
    <w:p>
      <w:pPr>
        <w:pStyle w:val="Normal"/>
        <w:ind w:left="1080" w:hanging="0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rPr>
          <w:rFonts w:cs="Trebuchet MS" w:ascii="Trebuchet MS" w:hAnsi="Trebuchet MS"/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ROVIDE A VISUAL AID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rPr>
          <w:rFonts w:cs="Trebuchet MS" w:ascii="Trebuchet MS" w:hAnsi="Trebuchet MS"/>
          <w:b/>
          <w:i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32"/>
          <w:szCs w:val="32"/>
        </w:rPr>
      </w:pPr>
      <w:r>
        <w:rPr>
          <w:rFonts w:cs="Trebuchet MS" w:ascii="Trebuchet MS" w:hAnsi="Trebuchet MS"/>
          <w:b/>
          <w:i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VISUAL AIDE OPTIONS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 xml:space="preserve">Create your </w:t>
      </w:r>
      <w:r>
        <w:rPr>
          <w:rFonts w:cs="Trebuchet MS" w:ascii="Trebuchet MS" w:hAnsi="Trebuchet MS"/>
          <w:b/>
          <w:sz w:val="26"/>
          <w:szCs w:val="26"/>
          <w:u w:val="single"/>
        </w:rPr>
        <w:t>own</w:t>
      </w:r>
      <w:r>
        <w:rPr>
          <w:rFonts w:cs="Trebuchet MS" w:ascii="Trebuchet MS" w:hAnsi="Trebuchet MS"/>
          <w:b/>
          <w:sz w:val="26"/>
          <w:szCs w:val="26"/>
        </w:rPr>
        <w:t xml:space="preserve"> book cover. Include the title, author, small summary (on the front), and your rating of the book out of 5 stars.  Be sure to include an original visual (picture) and </w:t>
      </w:r>
      <w:r>
        <w:rPr>
          <w:rFonts w:cs="Trebuchet MS" w:ascii="Trebuchet MS" w:hAnsi="Trebuchet MS"/>
          <w:b/>
          <w:sz w:val="26"/>
          <w:szCs w:val="26"/>
          <w:u w:val="single"/>
        </w:rPr>
        <w:t>don’t copy the actual book cov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lot graph with illustrations.  MUST HAVE PICTURES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Diorama depicting a 3-D scene from the boo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Student Idea! Just run the idea by me first.</w:t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80 Points Total-Test Grad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ORAL BOOK REPORT RUBRI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1128"/>
        <w:gridCol w:w="141"/>
        <w:gridCol w:w="423"/>
        <w:gridCol w:w="846"/>
        <w:gridCol w:w="846"/>
        <w:gridCol w:w="423"/>
        <w:gridCol w:w="141"/>
        <w:gridCol w:w="1128"/>
        <w:gridCol w:w="16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OOK TIT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3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mention the titl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mentions the title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UTHO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2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peaker does not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ention the autho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mentions the autho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UMMAR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give a complete summary of the book – includes very few detail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     2     3    4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give a complete summary of the book – includes some detail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     6     7     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 partial summary of the book – includes some detail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    10    11    12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complete summary of the book – includes some detail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   14   15    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complete summary of the book – includes several important detail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   18   19   2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I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HARACTER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list characters or does not give description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     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list of most of the main characters, but no description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list of all the main characters, but only describes some of them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list of all the main characters, but only a vague description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gives a list of all main characters with full description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AVORI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AR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share his or her favorite part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shares his or her favorite part but does not explain why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peaker shares his or her favorite part with a full explanation why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AD FROM BOOK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read from the book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reads a part from the book, but it does not encourage others to read this novel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reads a part from the book that encourages others to read this novel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YE CONTAC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does not look at audien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     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rarely looks at audien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looks at audience half the tim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looks at audience most of the tim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looks at audience entire tim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OIC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ry Difficult to hear and understa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icult to hear or understa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mewhat hard to hear or understa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stly easy to hear or understa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ud and clear, easy to understa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HUSIAS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sounds bor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sounds somewhat interested in book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shows great enthusiasm for the book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ODY LANGUAG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is hard to see, speaker slouches and makes many distracting movement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is occasionally hard to see, speaker makes some distracting movement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is always easy to see, speaker has good posture, makes no distracting movement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LUENCY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is distracted, laughing, rushing, and/or has many fille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peaker is occasionally distracted, has some pauses, is slightly rushed, uses some fille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tudent is not distracted, no pauses, well-paced, no fillers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ISIAL AID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_____ / 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aide does not meet requirements, shows little effort, is messy, or too small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     2     3     4     5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aide meets most of the requirements, shows some effort, and is neat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     7     8     9     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sual aide meets all requirements, shows great effort, and is neat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     12     13     14     15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TOTAL: _____ / 80 Points</w:t>
      </w:r>
    </w:p>
    <w:sectPr>
      <w:headerReference w:type="default" r:id="rId2"/>
      <w:type w:val="nextPage"/>
      <w:pgSz w:w="12240" w:h="15840"/>
      <w:pgMar w:left="1440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Name:                                                                                                     Oral Book Report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Hour: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23:00Z</dcterms:created>
  <dc:creator>Osseo Admin</dc:creator>
  <dc:description/>
  <cp:keywords/>
  <dc:language>en-US</dc:language>
  <cp:lastModifiedBy>Angie McCall</cp:lastModifiedBy>
  <cp:lastPrinted>2015-04-13T11:23:00Z</cp:lastPrinted>
  <dcterms:modified xsi:type="dcterms:W3CDTF">2015-04-13T16:23:00Z</dcterms:modified>
  <cp:revision>2</cp:revision>
  <dc:subject/>
  <dc:title>ORAL BOOK REPORT RUBRIC</dc:title>
</cp:coreProperties>
</file>